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</w:rPr>
        <w:t>D O N   B O S C O   C U P   2 0 1 7  –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TROFEO DON GINO BORGOGNO</w:t>
      </w:r>
    </w:p>
    <w:p>
      <w:pPr>
        <w:pStyle w:val="Heading1"/>
        <w:rPr>
          <w:sz w:val="24"/>
        </w:rPr>
      </w:pPr>
      <w:r>
        <w:rPr>
          <w:sz w:val="24"/>
        </w:rPr>
        <w:t>SCHEDA DI PARTECIPAZIONE – PALLAVOLO PROPAGANDA UNDER 13 MI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PROPAGANDA- UNDER 13 MISTO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3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43:00Z</dcterms:modified>
  <cp:revision>2</cp:revision>
  <dc:subject/>
  <dc:title>comunicato nazionale</dc:title>
</cp:coreProperties>
</file>