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40"/>
        </w:rPr>
        <w:t>FINALI NAZIONALI 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3985</wp:posOffset>
                </wp:positionH>
                <wp:positionV relativeFrom="paragraph">
                  <wp:posOffset>-508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0.4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GINNASTICA  ARTISTICA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 xml:space="preserve">Modulo di iscrizione sport individual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Il sottoscritto _____________________________ Presidente della PGS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on sede in __________________ c.a.p. _________ Via _____________________________ n° 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pt-PT"/>
        </w:rPr>
        <w:t xml:space="preserve">telefono ______________________ fax ___________________ </w:t>
      </w:r>
      <w:r>
        <w:rPr>
          <w:rFonts w:cs="Calibri" w:ascii="Calibri" w:hAnsi="Calibri"/>
          <w:szCs w:val="24"/>
        </w:rPr>
        <w:t>cellulare</w:t>
      </w:r>
      <w:r>
        <w:rPr>
          <w:rFonts w:cs="Calibri" w:ascii="Calibri" w:hAnsi="Calibri"/>
          <w:lang w:val="pt-PT"/>
        </w:rPr>
        <w:t xml:space="preserve"> _______________________</w:t>
      </w:r>
    </w:p>
    <w:p>
      <w:pPr>
        <w:pStyle w:val="Testopredefinito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Testopredefinito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lang w:val="pt-PT"/>
        </w:rPr>
        <w:t xml:space="preserve">e mail </w:t>
      </w:r>
      <w:r>
        <w:rPr>
          <w:rFonts w:cs="Calibri" w:ascii="Calibri" w:hAnsi="Calibri"/>
          <w:szCs w:val="24"/>
          <w:lang w:val="it-IT"/>
        </w:rPr>
        <w:t>_____________________________________________</w:t>
      </w:r>
    </w:p>
    <w:p>
      <w:pPr>
        <w:pStyle w:val="Testopredefinito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7"/>
        <w:gridCol w:w="818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HIEDE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l’iscrizione alle Finali Nazionali di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GINNASTICA ARTISTICA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 in programma a LIGNANO SABBIADORO (UD) dal 27 aprile 2017 al 1 maggio 201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ICHIAR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19" w:hanging="283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19" w:hanging="283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di aver informato  i genitori degli atleti/delle atlete iscritti alla manifestazione e di aver ricevuto dagli stessi, ai sensi di legge, il consenso alla eventuale pubblicazione, di materiale fotografico relativo ai propri figli/alle proprie figlie, per fini consentiti dalla legge ed inerenti l’attività istituzionale delle PGS.</w:t>
            </w:r>
          </w:p>
        </w:tc>
      </w:tr>
      <w:tr>
        <w:trPr>
          <w:trHeight w:val="193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LLEG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 xml:space="preserve">Copia della ricevuta di versamento dell’anticipo della quota di iscrizione, 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non restituibile in caso di rinuncia</w:t>
            </w:r>
            <w:r>
              <w:rPr>
                <w:rFonts w:cs="Calibri" w:ascii="Calibri" w:hAnsi="Calibri"/>
                <w:sz w:val="22"/>
                <w:szCs w:val="24"/>
              </w:rPr>
              <w:t>, pari a € 50,00 (cinquanta/00) per ogni partecipante pernottante o di € 35,00 per ogni partecipante non pernottant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Modulo di iscrizione alla gara. (File Excel inoltrato come da specifiche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Scheda orario arrivo partenza (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modello B</w:t>
            </w:r>
            <w:r>
              <w:rPr>
                <w:rFonts w:cs="Calibri" w:ascii="Calibri" w:hAnsi="Calibri"/>
                <w:sz w:val="22"/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19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scheda di partecipazione con l’elenco nominativo degli atleti e dei dirigenti che parteciperanno alla manifestazione (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modello C</w:t>
            </w:r>
            <w:r>
              <w:rPr>
                <w:rFonts w:cs="Calibri" w:ascii="Calibri" w:hAnsi="Calibri"/>
                <w:sz w:val="22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</w:r>
    </w:p>
    <w:p>
      <w:pPr>
        <w:pStyle w:val="Normal"/>
        <w:ind w:firstLine="680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</w:t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ind w:firstLine="623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e riservata al Comitato Regionale di provenienz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, presidente del Comitato Regionale P.G.S. ______________________________ dichiar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a P.G.S. richiedente è in regola con la documentazione prevista dall’art. 8 del regolamento per la partecipazione alle finali nazionali e che la stessa è stata controllata dal Comitato Regional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dirigenti ed atleti della P.G.S. richiedente sono stati adeguatamente informati sulla natura e sullo spirito delle finali nazionali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nulla osta alla partecipazione alla finale nazional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   lì,  __________</w:t>
      </w:r>
    </w:p>
    <w:p>
      <w:pPr>
        <w:pStyle w:val="Normal"/>
        <w:ind w:firstLine="68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0"/>
          <w:u w:val="non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0345</wp:posOffset>
                </wp:positionH>
                <wp:positionV relativeFrom="paragraph">
                  <wp:posOffset>95250</wp:posOffset>
                </wp:positionV>
                <wp:extent cx="11684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7.5pt;mso-position-vertical-relative:text;margin-left:4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2017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FINALE NAZIONALE  DI  GINNASTICA  ARTISTICA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Lignano S. (UD)   27 aprile 2017  - 01 maggio 2017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145415</wp:posOffset>
                </wp:positionV>
                <wp:extent cx="3295650" cy="2933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9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pt;margin-top:11.45pt;width:259.45pt;height:2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  <w:lang w:val="en-US" w:eastAsia="en-US"/>
        </w:rPr>
        <w:t>SCHEDA ORARIO ARRIVO/PARTENZA</w:t>
      </w:r>
    </w:p>
    <w:p>
      <w:pPr>
        <w:pStyle w:val="Normal"/>
        <w:jc w:val="center"/>
        <w:rPr>
          <w:rFonts w:ascii="Calibri" w:hAnsi="Calibri" w:cs="Calibri"/>
          <w:b/>
          <w:b/>
          <w:shadow/>
          <w:sz w:val="32"/>
        </w:rPr>
      </w:pPr>
      <w:r>
        <w:rPr>
          <w:rFonts w:cs="Calibri" w:ascii="Calibri" w:hAnsi="Calibri"/>
          <w:b/>
          <w:shadow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cietà/Associazione  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o partecipanti 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LULARE DEL DIRIGENTE ACCOMPAGNATORE 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395" w:leader="none"/>
          <w:tab w:val="left" w:pos="6237" w:leader="none"/>
          <w:tab w:val="left" w:pos="8647" w:leader="none"/>
        </w:tabs>
        <w:jc w:val="both"/>
        <w:rPr>
          <w:b/>
          <w:b/>
          <w:color w:val="000000"/>
          <w:sz w:val="36"/>
          <w:szCs w:val="36"/>
        </w:rPr>
      </w:pPr>
      <w:r>
        <w:rPr/>
        <w:t xml:space="preserve">PERIODO GARA:       </w:t>
        <w:tab/>
      </w:r>
      <w:r>
        <w:rPr>
          <w:b/>
          <w:color w:val="000000"/>
        </w:rPr>
        <w:t>27 – 29 Aprile 2017</w:t>
        <w:tab/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</w:t>
      </w:r>
      <w:r>
        <w:rPr>
          <w:b/>
          <w:color w:val="000000"/>
          <w:sz w:val="36"/>
          <w:szCs w:val="36"/>
        </w:rPr>
        <w:tab/>
        <w:t xml:space="preserve">     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395" w:leader="none"/>
          <w:tab w:val="left" w:pos="6237" w:leader="none"/>
          <w:tab w:val="left" w:pos="8647" w:leader="none"/>
        </w:tabs>
        <w:jc w:val="both"/>
        <w:rPr>
          <w:b/>
          <w:b/>
        </w:rPr>
      </w:pPr>
      <w:r>
        <w:rPr>
          <w:b/>
          <w:color w:val="000000"/>
          <w:sz w:val="36"/>
          <w:szCs w:val="36"/>
        </w:rPr>
        <w:tab/>
        <w:tab/>
      </w:r>
      <w:r>
        <w:rPr>
          <w:b/>
          <w:color w:val="000000"/>
        </w:rPr>
        <w:t xml:space="preserve">29 Aprile - 1 Maggio 2017 </w:t>
        <w:tab/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</wp:posOffset>
                </wp:positionH>
                <wp:positionV relativeFrom="paragraph">
                  <wp:posOffset>60960</wp:posOffset>
                </wp:positionV>
                <wp:extent cx="643890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4.8pt;width:507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RIV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Mezzo di trasporto utilizzato per arrivare a Ligna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b/>
          <w:b/>
        </w:rPr>
      </w:pPr>
      <w:r>
        <w:rPr>
          <w:b/>
        </w:rPr>
        <w:t>MEZZO PROPRIO       Orario di arrivo previsto   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RE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IN CASO DI ARRIVO IN TRENO: </w:t>
      </w:r>
      <w:r>
        <w:rPr/>
        <w:t>usufruiamo del trasporto organizzato dalla Sede Nazionale PGS, tragitto Stazione LATISANA  - Villaggio Ge.Tur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>
          <w:b/>
        </w:rPr>
        <w:t>NO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SI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  <w:r>
        <w:rPr>
          <w:b/>
        </w:rPr>
        <w:tab/>
      </w:r>
      <w:r>
        <w:rPr/>
        <w:t>Orario di arrivo alla stazione di LATISANA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</wp:posOffset>
                </wp:positionH>
                <wp:positionV relativeFrom="paragraph">
                  <wp:posOffset>16510</wp:posOffset>
                </wp:positionV>
                <wp:extent cx="6438900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.3pt;width:507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ENZ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Usufruiamo del trasporto organizzato dalla Sede Nazionale PGS, tragitto Villaggio Ge.Tur.  -  Stazione di Latisana.</w:t>
      </w:r>
    </w:p>
    <w:p>
      <w:pPr>
        <w:pStyle w:val="Normal"/>
        <w:jc w:val="both"/>
        <w:rPr/>
      </w:pPr>
      <w:r>
        <w:rPr/>
        <w:tab/>
        <w:t xml:space="preserve">  </w:t>
        <w:tab/>
      </w:r>
      <w:r>
        <w:rPr>
          <w:b/>
        </w:rPr>
        <w:t>SI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  <w:r>
        <w:rPr>
          <w:b/>
        </w:rPr>
        <w:tab/>
        <w:tab/>
        <w:tab/>
        <w:tab/>
        <w:t>NO</w:t>
        <w:tab/>
      </w:r>
      <w:r>
        <w:rPr>
          <w:rFonts w:eastAsia="Wingdings" w:cs="Wingdings" w:ascii="Wingdings" w:hAnsi="Wingdings"/>
          <w:b/>
          <w:sz w:val="36"/>
          <w:szCs w:val="36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RIO DI PARTENZA DALLA STAZIONE DI LATISANA 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N.B.  La prima navetta dal Vill. GE.TUR.  parte alle ore 16,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4930</wp:posOffset>
                </wp:positionH>
                <wp:positionV relativeFrom="paragraph">
                  <wp:posOffset>102870</wp:posOffset>
                </wp:positionV>
                <wp:extent cx="1168400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8.1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FINALE NAZIONALE  DI  GINNASTICA  ARTISTICA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Lignano S. (UD)   27 aprile 2017  - 01 maggio 2017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Calibri" w:hAnsi="Calibri" w:cs="Calibri"/>
          <w:b/>
          <w:b/>
          <w:bCs/>
          <w:color w:val="000000"/>
          <w:sz w:val="32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32"/>
          <w:szCs w:val="28"/>
        </w:rPr>
        <w:t>SCHEDA ISCRIZION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ai soli fini della sistemazione alberghiera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Dirigente responsabile   __________________________________________    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ab/>
        <w:tab/>
        <w:tab/>
        <w:t>indirizzo mail  ___________________________   cell. ____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 T L E T 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8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jc w:val="both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ISTRUTTORI / ALLE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5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IRIGENTI / ACOMPAG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</w:rPr>
              <w:t>PERNOTTAMENTO</w:t>
            </w:r>
          </w:p>
        </w:tc>
      </w:tr>
      <w:tr>
        <w:trPr>
          <w:trHeight w:val="719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arriv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560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Finali 2017 -  Ginnastica Artistica  -  Lignano S. (UD)</w: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33"/>
        </w:tabs>
        <w:ind w:left="1333" w:hanging="9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Titolo4Carattere">
    <w:name w:val="Titolo 4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;Arial" w:hAnsi="Univers;Arial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;Arial" w:hAnsi="Univers;Arial" w:cs="Univers;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4:00Z</dcterms:created>
  <dc:creator>Polisportive Giovanili Salesiane</dc:creator>
  <dc:description/>
  <cp:keywords/>
  <dc:language>en-US</dc:language>
  <cp:lastModifiedBy>Laura</cp:lastModifiedBy>
  <cp:lastPrinted>2016-12-14T15:03:00Z</cp:lastPrinted>
  <dcterms:modified xsi:type="dcterms:W3CDTF">2017-02-08T09:48:00Z</dcterms:modified>
  <cp:revision>3</cp:revision>
  <dc:subject/>
  <dc:title>comunicato nazionale</dc:title>
</cp:coreProperties>
</file>